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19167144"/>
      <w:bookmarkStart w:id="1" w:name="__Fieldmark__1_219167144"/>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19167144"/>
      <w:bookmarkStart w:id="3" w:name="__Fieldmark__2_219167144"/>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19167144"/>
      <w:bookmarkStart w:id="5" w:name="__Fieldmark__3_219167144"/>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19167144"/>
      <w:bookmarkStart w:id="7" w:name="__Fieldmark__7_219167144"/>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19167144"/>
      <w:bookmarkStart w:id="9" w:name="__Fieldmark__8_219167144"/>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19167144"/>
      <w:bookmarkStart w:id="11" w:name="__Fieldmark__9_219167144"/>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19167144"/>
      <w:bookmarkStart w:id="13" w:name="__Fieldmark__10_219167144"/>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19167144"/>
            <w:bookmarkStart w:id="15" w:name="__Fieldmark__21_219167144"/>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19167144"/>
            <w:bookmarkStart w:id="17" w:name="__Fieldmark__22_219167144"/>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19167144"/>
            <w:bookmarkStart w:id="19" w:name="__Fieldmark__23_219167144"/>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19167144"/>
            <w:bookmarkStart w:id="21" w:name="__Fieldmark__25_219167144"/>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19167144"/>
            <w:bookmarkStart w:id="23" w:name="__Fieldmark__27_219167144"/>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19167144"/>
            <w:bookmarkStart w:id="25" w:name="__Fieldmark__29_219167144"/>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19167144"/>
            <w:bookmarkStart w:id="27" w:name="__Fieldmark__31_219167144"/>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19167144"/>
            <w:bookmarkStart w:id="29" w:name="__Fieldmark__33_219167144"/>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19167144"/>
            <w:bookmarkStart w:id="31" w:name="__Fieldmark__34_219167144"/>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19167144"/>
            <w:bookmarkStart w:id="33" w:name="__Fieldmark__36_219167144"/>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19167144"/>
            <w:bookmarkStart w:id="35" w:name="__Fieldmark__38_219167144"/>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19167144"/>
            <w:bookmarkStart w:id="37" w:name="__Fieldmark__40_219167144"/>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19167144"/>
            <w:bookmarkStart w:id="39" w:name="__Fieldmark__42_219167144"/>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19167144"/>
            <w:bookmarkStart w:id="41" w:name="__Fieldmark__44_219167144"/>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19167144"/>
            <w:bookmarkStart w:id="43" w:name="__Fieldmark__46_219167144"/>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19167144"/>
            <w:bookmarkStart w:id="45" w:name="__Fieldmark__47_219167144"/>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19167144"/>
            <w:bookmarkStart w:id="47" w:name="__Fieldmark__49_219167144"/>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19167144"/>
            <w:bookmarkStart w:id="49" w:name="__Fieldmark__51_219167144"/>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19167144"/>
            <w:bookmarkStart w:id="51" w:name="__Fieldmark__53_219167144"/>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19167144"/>
            <w:bookmarkStart w:id="53" w:name="__Fieldmark__55_219167144"/>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19167144"/>
            <w:bookmarkStart w:id="55" w:name="__Fieldmark__57_219167144"/>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19167144"/>
            <w:bookmarkStart w:id="57" w:name="__Fieldmark__59_219167144"/>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19167144"/>
            <w:bookmarkStart w:id="59" w:name="__Fieldmark__61_219167144"/>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19167144"/>
            <w:bookmarkStart w:id="61" w:name="__Fieldmark__62_219167144"/>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19167144"/>
            <w:bookmarkStart w:id="63" w:name="__Fieldmark__63_219167144"/>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19167144"/>
            <w:bookmarkStart w:id="65" w:name="__Fieldmark__65_219167144"/>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19167144"/>
            <w:bookmarkStart w:id="67" w:name="__Fieldmark__67_219167144"/>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19167144"/>
            <w:bookmarkStart w:id="69" w:name="__Fieldmark__69_219167144"/>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19167144"/>
            <w:bookmarkStart w:id="71" w:name="__Fieldmark__71_219167144"/>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19167144"/>
            <w:bookmarkStart w:id="73" w:name="__Fieldmark__73_219167144"/>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19167144"/>
            <w:bookmarkStart w:id="75" w:name="__Fieldmark__74_219167144"/>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19167144"/>
            <w:bookmarkStart w:id="77" w:name="__Fieldmark__76_219167144"/>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19167144"/>
            <w:bookmarkStart w:id="79" w:name="__Fieldmark__78_219167144"/>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19167144"/>
            <w:bookmarkStart w:id="81" w:name="__Fieldmark__79_219167144"/>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19167144"/>
            <w:bookmarkStart w:id="83" w:name="__Fieldmark__80_219167144"/>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19167144"/>
            <w:bookmarkStart w:id="85" w:name="__Fieldmark__82_219167144"/>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19167144"/>
            <w:bookmarkStart w:id="87" w:name="__Fieldmark__84_219167144"/>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19167144"/>
            <w:bookmarkStart w:id="89" w:name="__Fieldmark__85_219167144"/>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19167144"/>
            <w:bookmarkStart w:id="91" w:name="__Fieldmark__87_219167144"/>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19167144"/>
            <w:bookmarkStart w:id="93" w:name="__Fieldmark__89_219167144"/>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19167144"/>
            <w:bookmarkStart w:id="95" w:name="__Fieldmark__90_219167144"/>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19167144"/>
            <w:bookmarkStart w:id="97" w:name="__Fieldmark__92_219167144"/>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19167144"/>
            <w:bookmarkStart w:id="99" w:name="__Fieldmark__94_219167144"/>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19167144"/>
            <w:bookmarkStart w:id="101" w:name="__Fieldmark__95_219167144"/>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19167144"/>
            <w:bookmarkStart w:id="103" w:name="__Fieldmark__97_219167144"/>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19167144"/>
            <w:bookmarkStart w:id="105" w:name="__Fieldmark__99_219167144"/>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19167144"/>
            <w:bookmarkStart w:id="107" w:name="__Fieldmark__100_219167144"/>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19167144"/>
            <w:bookmarkStart w:id="109" w:name="__Fieldmark__102_219167144"/>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19167144"/>
            <w:bookmarkStart w:id="111" w:name="__Fieldmark__104_219167144"/>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19167144"/>
            <w:bookmarkStart w:id="113" w:name="__Fieldmark__105_219167144"/>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19167144"/>
            <w:bookmarkStart w:id="115" w:name="__Fieldmark__106_219167144"/>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19167144"/>
            <w:bookmarkStart w:id="117" w:name="__Fieldmark__108_219167144"/>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19167144"/>
            <w:bookmarkStart w:id="119" w:name="__Fieldmark__110_219167144"/>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19167144"/>
            <w:bookmarkStart w:id="121" w:name="__Fieldmark__112_219167144"/>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19167144"/>
            <w:bookmarkStart w:id="123" w:name="__Fieldmark__114_219167144"/>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19167144"/>
            <w:bookmarkStart w:id="125" w:name="__Fieldmark__115_219167144"/>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19167144"/>
            <w:bookmarkStart w:id="127" w:name="__Fieldmark__117_219167144"/>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19167144"/>
            <w:bookmarkStart w:id="129" w:name="__Fieldmark__119_219167144"/>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19167144"/>
            <w:bookmarkStart w:id="131" w:name="__Fieldmark__121_219167144"/>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19167144"/>
            <w:bookmarkStart w:id="133" w:name="__Fieldmark__123_219167144"/>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19167144"/>
            <w:bookmarkStart w:id="135" w:name="__Fieldmark__125_219167144"/>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19167144"/>
            <w:bookmarkStart w:id="137" w:name="__Fieldmark__126_219167144"/>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19167144"/>
            <w:bookmarkStart w:id="139" w:name="__Fieldmark__128_219167144"/>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19167144"/>
            <w:bookmarkStart w:id="141" w:name="__Fieldmark__129_219167144"/>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19167144"/>
            <w:bookmarkStart w:id="143" w:name="__Fieldmark__131_219167144"/>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19167144"/>
            <w:bookmarkStart w:id="145" w:name="__Fieldmark__133_219167144"/>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19167144"/>
            <w:bookmarkStart w:id="147" w:name="__Fieldmark__134_219167144"/>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19167144"/>
            <w:bookmarkStart w:id="149" w:name="__Fieldmark__135_219167144"/>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19167144"/>
            <w:bookmarkStart w:id="151" w:name="__Fieldmark__137_219167144"/>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19167144"/>
            <w:bookmarkStart w:id="153" w:name="__Fieldmark__139_219167144"/>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19167144"/>
            <w:bookmarkStart w:id="155" w:name="__Fieldmark__141_219167144"/>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19167144"/>
            <w:bookmarkStart w:id="157" w:name="__Fieldmark__142_219167144"/>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19167144"/>
            <w:bookmarkStart w:id="159" w:name="__Fieldmark__144_219167144"/>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19167144"/>
            <w:bookmarkStart w:id="161" w:name="__Fieldmark__145_219167144"/>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19167144"/>
            <w:bookmarkStart w:id="163" w:name="__Fieldmark__147_219167144"/>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19167144"/>
            <w:bookmarkStart w:id="165" w:name="__Fieldmark__149_219167144"/>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19167144"/>
            <w:bookmarkStart w:id="167" w:name="__Fieldmark__150_219167144"/>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19167144"/>
            <w:bookmarkStart w:id="169" w:name="__Fieldmark__152_219167144"/>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19167144"/>
            <w:bookmarkStart w:id="171" w:name="__Fieldmark__154_219167144"/>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19167144"/>
            <w:bookmarkStart w:id="173" w:name="__Fieldmark__155_219167144"/>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19167144"/>
            <w:bookmarkStart w:id="175" w:name="__Fieldmark__157_219167144"/>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19167144"/>
            <w:bookmarkStart w:id="177" w:name="__Fieldmark__159_219167144"/>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19167144"/>
            <w:bookmarkStart w:id="179" w:name="__Fieldmark__160_219167144"/>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19167144"/>
            <w:bookmarkStart w:id="181" w:name="__Fieldmark__161_219167144"/>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19167144"/>
            <w:bookmarkStart w:id="183" w:name="__Fieldmark__163_219167144"/>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19167144"/>
            <w:bookmarkStart w:id="185" w:name="__Fieldmark__165_219167144"/>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19167144"/>
            <w:bookmarkStart w:id="187" w:name="__Fieldmark__167_219167144"/>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19167144"/>
            <w:bookmarkStart w:id="189" w:name="__Fieldmark__168_219167144"/>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19167144"/>
            <w:bookmarkStart w:id="191" w:name="__Fieldmark__170_219167144"/>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19167144"/>
      <w:bookmarkStart w:id="193" w:name="__Fieldmark__293_219167144"/>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19167144"/>
      <w:bookmarkStart w:id="195" w:name="__Fieldmark__295_219167144"/>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19167144"/>
      <w:bookmarkStart w:id="197" w:name="__Fieldmark__296_219167144"/>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19167144"/>
      <w:bookmarkStart w:id="199" w:name="__Fieldmark__300_219167144"/>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